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bCs/>
        </w:rPr>
      </w:pPr>
      <w:r>
        <w:rPr>
          <w:rFonts w:cs="Arial" w:ascii="Arial" w:hAnsi="Arial"/>
          <w:b/>
          <w:bCs/>
        </w:rPr>
        <w:t>Hans-Jürgen Schuch, Nachruf 29.3.2018</w:t>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rPr>
      </w:pPr>
      <w:r>
        <w:rPr>
          <w:rFonts w:cs="Arial" w:ascii="Arial" w:hAnsi="Arial"/>
        </w:rPr>
        <w:t>Anfang November letzten Jahres durfte ich eine Laudatio auf Hans-Jürgen Schuch sprechen, auf meinen Nachfolger als Vorsitzenden des Stiftungsrates der Stiftung Nordostdeutsches Kulturwerk in Lüneburg. Sie hat ihn – wie er mir anschließend schrieb – gefreut und gerührt. Wir alle hätten nicht geglaubt, dass wenige Monate später ich wieder vor ihm stünde, aus viel traurigerem Anlass – Hans-Jürgen Schuch ist von uns gegangen.</w:t>
      </w:r>
    </w:p>
    <w:p>
      <w:pPr>
        <w:pStyle w:val="TextBody"/>
        <w:spacing w:lineRule="auto" w:line="360"/>
        <w:rPr/>
      </w:pPr>
      <w:r>
        <w:rPr>
          <w:rFonts w:cs="Arial" w:ascii="Arial" w:hAnsi="Arial"/>
        </w:rPr>
        <w:t>Wir alle haben unser eigenes Bild von ihm, das je nach Institution sehr unterschiedlich sein dürfte. Eins aber spürten wir alle: Er war, wie Armin Fenske es einmal formuliert hat, „der Westpreuße schlechthin“. Doch was ist ein Westpreuße schlechthin? Auch hier werden wir alle ein unterschiedliches Bild haben, je nach unserer eigenen Vorstellungswelt. Westpreußen ist eine Region, die ihr Gesicht im Laufe der letzten 800 Jahre, in denen sie im helleren Licht der Geschichte stand, immer wieder gewechselt hat. Dieser Wechsel, festgemacht an seiner Heimatstadt Elbing, hat Hans-Jürgen Schuch fasziniert, ihm hat er nachgespürt, seit er die Heimat verloren hatte. Und damit entwickelte er sich zum besten Kenner Elbings, den ich kennengelernt habe. Das galt sowohl für das mittelalterliche Elbing als auch für das neuzeitliche, vor allem aber für Elbing im 19. und 20. Jahrhundert. Diese Kenntnisse erwarb er sich nicht nur aus der Literatur und den mündlichen Überlieferungen der Erinnerung, sondern vor allem immer wieder durch eigene Anschauung. Vor 60 Jahren reiste er zum ersten Mal nach dem Krieg wieder in „seine“ Stadt und wurde durch die vielfältigen Wiederholungen zum herausragenden „Brückenbauer“  (Paziorek) zwischen dem deutschen Elbing und dem polnischen Elbląg, welche ihm dies gedankt hat durch die Verleihung der Ehrenbürgerwürde.</w:t>
      </w:r>
    </w:p>
    <w:p>
      <w:pPr>
        <w:pStyle w:val="TextBody"/>
        <w:spacing w:lineRule="auto" w:line="360"/>
        <w:rPr/>
      </w:pPr>
      <w:r>
        <w:rPr>
          <w:rFonts w:cs="Arial" w:ascii="Arial" w:hAnsi="Arial"/>
        </w:rPr>
        <w:t>Seine historischen Kenntnisse hat Hans-Jürgen Schuch immer mehr vertieft und sie dann weitergegeben, in seiner Eigenschaft als Herausgeber der „Elbinger Hefte“ wie auch der „Elbinger Nachrichten“ sowie vor allem des „Westpreußen-Jahrbuchs“. Es war eine gleichermaßen entsagungsvolle wie verdienstvolle Tätigkeit. In kaum zu zählenden eigenen Beiträgen hat sich Hans-Jürgen Schuch vor allem Elbing und seiner Geschichte gewidmet, Beiträgen, die an Quellengrundlagen und Kenntnissen keine Wünsche offen ließen und ihn zum unangezweifelten Fachmann für seine Heimatstadt vor allem im 19. und 20. Jahrhundert machten. So war es mir eine besondere Freude, dass die Historische Kommission für ost- und westpreußische Landesforschung ihn vor 30 Jahren, 1988, unter meinem Vorsitz zum Ordentlichen Mitglied berief. Wann immer es möglich war, hat er an unseren Tagungen teilgenommen, zuletzt noch im Mai 2017 in Marienburg. Dabei hatte man stets einen kenntnisreichen, sachlichen Gesprächspartner vor sich, der dezidiert seine Meinung vertrat, jedoch nie heftig oder gar verletzend wurde – es war eine Freude, mit ihm zusammenzuarbeiten, selbst wenn man seine Meinung nicht immer teilte. Auch wenn ich hier für die Historische Kommission spreche, so habe ich doch in den verschiedensten Institutionen, denen wir gemeinsam angehörten, dies immer neu erleben dürfen, wofür ich persönlich danken darf.</w:t>
      </w:r>
    </w:p>
    <w:p>
      <w:pPr>
        <w:pStyle w:val="TextBody"/>
        <w:spacing w:lineRule="auto" w:line="360"/>
        <w:rPr/>
      </w:pPr>
      <w:r>
        <w:rPr>
          <w:rFonts w:cs="Arial" w:ascii="Arial" w:hAnsi="Arial"/>
        </w:rPr>
        <w:t>Es wäre eine verdienstvolle Aufgabe, seine Veröffentlichungen zusammenzustellen und in einer zusammenfassenden Publikation vorzulegen – wir alle würden davon profitieren, wenn sie nicht in ihrer Streuung verloren gingen. Es wäre auch eine Form des Dankes an Hans-Jürgen Schuch, wie wir sie posthum noch aussprechen dürfen.</w:t>
      </w:r>
    </w:p>
    <w:p>
      <w:pPr>
        <w:pStyle w:val="TextBody"/>
        <w:spacing w:lineRule="auto" w:line="360"/>
        <w:jc w:val="right"/>
        <w:rPr>
          <w:rFonts w:ascii="Arial" w:hAnsi="Arial" w:cs="Arial"/>
        </w:rPr>
      </w:pPr>
      <w:r>
        <w:rPr>
          <w:rFonts w:cs="Arial" w:ascii="Arial" w:hAnsi="Arial"/>
        </w:rPr>
      </w:r>
    </w:p>
    <w:p>
      <w:pPr>
        <w:pStyle w:val="TextBody"/>
        <w:spacing w:lineRule="auto" w:line="360"/>
        <w:jc w:val="right"/>
        <w:rPr>
          <w:rFonts w:ascii="Arial" w:hAnsi="Arial" w:cs="Arial"/>
        </w:rPr>
      </w:pPr>
      <w:r>
        <w:rPr>
          <w:rFonts w:cs="Arial" w:ascii="Arial" w:hAnsi="Arial"/>
        </w:rPr>
        <w:t>Udo Arnold</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9:00Z</dcterms:created>
  <dc:creator>Nutzer</dc:creator>
  <dc:description/>
  <cp:keywords/>
  <dc:language>en-US</dc:language>
  <cp:lastModifiedBy>Marie</cp:lastModifiedBy>
  <dcterms:modified xsi:type="dcterms:W3CDTF">2018-03-30T10:16:00Z</dcterms:modified>
  <cp:revision>4</cp:revision>
  <dc:subject/>
  <dc:title/>
</cp:coreProperties>
</file>