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zeichnung von Handelswaren im Spätmittelalter und in der frühen Neuze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>Nicht zum gewerblichen Gebrauch. – Vollständige oder auch auszugsweise Wiedergabe im Internet und in anderen Medien ist nicht erlaubt (mit der Ausnahme wissenschaftlicher Zitate)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zusammengestellt</w:t>
      </w:r>
      <w:r>
        <w:rPr>
          <w:rStyle w:val="FootnoteCharacters"/>
          <w:rStyle w:val="FootnoteAnchor"/>
        </w:rPr>
        <w:footnoteReference w:id="2"/>
      </w:r>
      <w:r>
        <w:rPr/>
        <w:t xml:space="preserve"> von</w:t>
      </w:r>
    </w:p>
    <w:p>
      <w:pPr>
        <w:pStyle w:val="Normal"/>
        <w:jc w:val="center"/>
        <w:rPr/>
      </w:pPr>
      <w:r>
        <w:rPr/>
        <w:t>© Dieter Heckmann, Werder (2009-20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and: Aug. 20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09"/>
        <w:gridCol w:w="2268"/>
        <w:gridCol w:w="13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en nach Buchstab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eut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e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tissch/Aythi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Ath im Henneg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ge Tuchwa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ka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 aus Alic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tu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unle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B, Abt. I, Bd. 5, Nr. 5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richt s. efterich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yg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ze F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hent/Biberga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mwollflan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tar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verschni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sbestsorte)</w:t>
            </w:r>
          </w:p>
          <w:p>
            <w:pPr>
              <w:pStyle w:val="Normal"/>
              <w:rPr/>
            </w:pPr>
            <w:r>
              <w:rPr/>
              <w:t>Balken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w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her Woll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Ä, S. 9,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rgam s. Barche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birwamm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rbäu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use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äue für die Wäsche/Indigokar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a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ebesorte aus Baumwolle mit Seide oder Kamelha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/Boy (it. Bajetta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kes, lockeres Wollze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a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es Seiden- oder Wollgew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ilien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Fernambu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eilnormal"/>
                <w:iCs/>
              </w:rPr>
              <w:t>Bu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en aus </w:t>
            </w:r>
            <w:bookmarkStart w:id="0" w:name="hertogenbosch"/>
            <w:r>
              <w:rPr/>
              <w:t>‚sHertogenbosch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o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kelmesskompa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myn s. Galme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ev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er Leinen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ffas s. Kanev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nee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genzim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, Nr. 1837 zu 1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melot/Kamelo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bwollener Kleiderstoff aus Kamelha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esiner 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amerikanische Holzsorte zur Gewinnung des Farbstoffs Hermatoksi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sey/Kirsey/Korsey</w:t>
            </w:r>
          </w:p>
          <w:p>
            <w:pPr>
              <w:pStyle w:val="Normal"/>
              <w:rPr/>
            </w:pPr>
            <w:r>
              <w:rPr/>
              <w:t>(frz. carisée, engl. kersey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bes Wollze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horn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u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5, Nr. 7 § 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tu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mwollgew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zerbiss s. morsu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nrauch/Kienruß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rschwä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pp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 Fassdau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beb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nenkonfe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, Nr. 1837 zu 1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a/Kaff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den- oder Wollze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ynsche/Comische/ Kummessch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Com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Conditzch, Condithe, Condidisch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en aus Konti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ich s Antwerp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eilnormal"/>
                <w:iCs/>
              </w:rPr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eilnormal"/>
                <w:iCs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dua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le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p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ärberrö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c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B, Abt. I, Bd. 5, Nr. 5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nra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Ras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en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 aus Cros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 xml:space="preserve">Cumysche, Cummysche, </w:t>
            </w:r>
            <w:r>
              <w:rPr/>
              <w:t xml:space="preserve">Kumesche, </w:t>
            </w:r>
            <w:r>
              <w:rPr>
                <w:rStyle w:val="Steilnormal"/>
                <w:iCs/>
              </w:rPr>
              <w:t>Kumysche</w:t>
            </w:r>
            <w:r>
              <w:rPr/>
              <w:t xml:space="preserve"> </w:t>
            </w:r>
            <w:r>
              <w:rPr>
                <w:rStyle w:val="Steilnormal"/>
                <w:iCs/>
              </w:rPr>
              <w:t>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Com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4; Jenk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kůn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erfell (als Zahlungsmitte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UB, Abt. I, Bd. 5, Nr. 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czalfi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e, Seeh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B, I. Abt. Bd. 6, Nr. 1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dermondsche/</w:t>
            </w:r>
          </w:p>
          <w:p>
            <w:pPr>
              <w:pStyle w:val="Normal"/>
              <w:rPr/>
            </w:pPr>
            <w:r>
              <w:rPr/>
              <w:t>Dellermundes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Dendermon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nik/Dorny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Tourna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akel/Theria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zneimixtur als Gegengi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lli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es Leinengew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ffe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es Wollgew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p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es (Holz-)Gefä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e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tuch, Servie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Księga, Nr. 11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nt/Tynantys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Din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n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Enghien (mindere Qualitä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teri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reideabf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/Sarnows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s/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grap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f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Ekelos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Eek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eeklo"/>
            <w:r>
              <w:rPr/>
              <w:t>Eeklo</w:t>
            </w:r>
            <w:bookmarkEnd w:id="1"/>
            <w:r>
              <w:rPr/>
              <w:t xml:space="preserve"> nw G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häut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chhä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ünnes Weißle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gew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B, Abt. I, Bd. 5, Nr. 6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ge (lat. ficus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hnke, S. 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 fraellus (frz. frayel) /Korb gemess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ni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Öl oder Alkohol aufgelöstes Ha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tseide</w:t>
            </w:r>
          </w:p>
          <w:p>
            <w:pPr>
              <w:pStyle w:val="Normal"/>
              <w:rPr/>
            </w:pPr>
            <w:r>
              <w:rPr/>
              <w:t>(frz. fleuret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cher Seiden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osen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ockenhol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enerd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färber für Öle und Fet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teyn, s. Sardo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äpfel/Gall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an/galia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ürz aus der Galgantwurz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ssler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mei</w:t>
              <w:tab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ksp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iofilu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ürznel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B, Abt. I, Bd. 5, Nr. 1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Gertborch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en aus </w:t>
            </w:r>
            <w:bookmarkStart w:id="2" w:name="geertsbergen"/>
            <w:r>
              <w:rPr/>
              <w:t>Geertsbergen</w:t>
            </w:r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Gobynisch vyn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 aus Gu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sslerbuch, S. 385, 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Grop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rner Kochtop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sslerbuch, S. 23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stüc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Eisengrap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gra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es Umhangze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poy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ung von Harz, Pech und Teer für Facke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abe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r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chte Wollgew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 Arras benan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d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rwertige Leinwand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tal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Herenthals/Herr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ssler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haft bei Antwerp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skot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skutte (grobes Tu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cht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es Kalbs- oder Rindsleder aus Russlan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ic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self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as/Lamper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dener Pressstoff aus China</w:t>
            </w:r>
          </w:p>
          <w:p>
            <w:pPr>
              <w:pStyle w:val="Normal"/>
              <w:rPr/>
            </w:pPr>
            <w:r>
              <w:rPr/>
              <w:t xml:space="preserve">(Levkoi/Goldveilchen/Goldlack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Ledische, Ledich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Lei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tu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ösischer Stoff aus Haargarn, Wolle oder Baumwolle von minderer Gü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di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Lond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rs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L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haft bei Antwerpe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bouws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Maube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er/Maumasi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riechische) Weißwein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balg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derbal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B, Abt. I, Bd. 5, Nr. 9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Mechli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mechelnertuch"/>
            <w:r>
              <w:rPr/>
              <w:t xml:space="preserve">Tuch aus Mecheln </w:t>
            </w:r>
            <w:bookmarkEnd w:id="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aj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webe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e/Min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ni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sus oder keyserbis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kta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, Nr. 1837 zu 1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mm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unschweiger B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us, s. ruwa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emun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disches Ei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erwi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 aus Österre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Księga, Nr. 4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ge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scheibe in Papageiengesta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avell/Padeweel/ Podawe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kleinwand</w:t>
            </w:r>
          </w:p>
          <w:p>
            <w:pPr>
              <w:pStyle w:val="Normal"/>
              <w:rPr/>
            </w:pPr>
            <w:r>
              <w:rPr/>
              <w:t>(französische Segeltuchsor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cham, s. Barche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ieskorn/Pariskor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Guineapfeffer)</w:t>
            </w:r>
          </w:p>
          <w:p>
            <w:pPr>
              <w:pStyle w:val="Normal"/>
              <w:rPr/>
            </w:pPr>
            <w:r>
              <w:rPr/>
              <w:t>Waldheilkra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is agn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spel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B, Abt. I, Bd. 5, Nr. 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Peperich/Popperi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Poperin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petua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ürnberger Wollgewe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semi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etrikenlaken"/>
            <w:r>
              <w:rPr>
                <w:rStyle w:val="Steilnormal"/>
                <w:iCs/>
              </w:rPr>
              <w:t>Petriken laken</w:t>
            </w:r>
            <w:bookmarkEnd w:id="4"/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Petrik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trków Trybunalski, 50 km sö Lód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penstab/Pipenst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ße Fassdaube aus Eichenhol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tin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einer Stoff für Anzüge</w:t>
            </w:r>
          </w:p>
          <w:p>
            <w:pPr>
              <w:pStyle w:val="Normal"/>
              <w:rPr/>
            </w:pPr>
            <w:r>
              <w:rPr/>
              <w:t>(Tauwerk aus Kabelgar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kenholz/ Franzosen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zsorte von den Antillen (Gwajakbau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pel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spel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perisch s. Peperi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nest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hls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rrnheim, Nr. 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lgewebe aus Ar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ynva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 aus Rivigl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tuc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hangartige Leinw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i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n aus der Peloponnes/südlichen Balkanhalbinse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Księga, Nr. 47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k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ide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ffum Ruthenicale opu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es Ruthenisches Pelzwe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B, Abt. I, Bd. 5, Nr. 1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dhol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zenförmige Hölzer für den Schiff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war (lat. opus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chware/Pelzwe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B, Abt. I, Bd. 5, Nr. 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mischled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chleder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fia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lische Feinleder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ran Tuska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skanischer Saf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, Nr. 1837 zu 14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sa parilla (lat. sersa parilla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damerikanische Heilpfla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rik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dok/Sarduk (lat. fustaneum), s. Barche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r, S. 79 f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ge/Sarsche</w:t>
            </w:r>
          </w:p>
          <w:p>
            <w:pPr>
              <w:pStyle w:val="Normal"/>
              <w:rPr/>
            </w:pPr>
            <w:r>
              <w:rPr/>
              <w:t>(frz. sarge/serge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chter, zuweilen gemischter Woll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veniss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rwertiges Pelzwerk aus zumeist Eichho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iff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eisen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ack/frutex sutori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bsto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ches (Schweine-)Fe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sch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 gekräuseltes Lammf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d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cknade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gel (lat. spergula arvensis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terkra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pelgu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(Hanse-)Kontor geprüfte W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Transaktionskosten, S. 37 f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tz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A D, Nr. 28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kkade/Zedra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tron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Sundi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Strals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fet/Taf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chtes glattes Seidenze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e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erdulle oder -nag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mwollgewebe</w:t>
            </w:r>
          </w:p>
          <w:p>
            <w:pPr>
              <w:pStyle w:val="Normal"/>
              <w:rPr/>
            </w:pPr>
            <w:r>
              <w:rPr/>
              <w:t>(Samtstoff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</w:t>
            </w:r>
            <w:r>
              <w:rPr>
                <w:vertAlign w:val="superscript"/>
              </w:rPr>
              <w:t>e</w:t>
            </w:r>
            <w:r>
              <w:rPr/>
              <w:t>genisse/Tro</w:t>
            </w:r>
            <w:r>
              <w:rPr>
                <w:vertAlign w:val="superscript"/>
              </w:rPr>
              <w:t>e</w:t>
            </w:r>
            <w:r>
              <w:rPr/>
              <w:t>yniss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hornf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dbücher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ft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antyssch, s. Dyna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V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i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en aus Valencien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Valmysche, s. Walmysch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Ventegu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Hansestädten nach ihrer Qualität geprüfte Fernhandelsw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Transaktionskosten, S. 37 f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czer leuwa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nwand aus Ülz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bl. 87, Nr. 3, zu 14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enschos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henboh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Walmysche, Valmysche laken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Waleff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zke, Handelsrechnungen, S. 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haft bei Lütti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man/Watma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es Wollze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bben/Walth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asch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uere Asches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fels leuwan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fälische Leinw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bl. 87, Nr. 3, zu 14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Wininge, Winynge</w:t>
            </w:r>
            <w:r>
              <w:rPr/>
              <w:t xml:space="preserve">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nsgarn (dünne Seile zum Umwinden des Schiffstauwerk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erlei/Wolferle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lverleih/Ar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Yngeb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yperntuch"/>
            <w:r>
              <w:rPr/>
              <w:t>Ypersches Tuch</w:t>
            </w:r>
            <w:bookmarkEnd w:id="5"/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 aus Yp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ks, Pfundzollbu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eilnormal"/>
                <w:iCs/>
              </w:rPr>
              <w:t>Ypriche, s.</w:t>
            </w:r>
            <w:r>
              <w:rPr>
                <w:rStyle w:val="Steilnormal"/>
                <w:i/>
                <w:iCs/>
              </w:rPr>
              <w:t xml:space="preserve"> </w:t>
            </w:r>
            <w:r>
              <w:rPr/>
              <w:t>Ypersche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dra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ukk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imm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hol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B, I. Abt. Bd. 2, Nr. 6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twer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ße Curcuma (indische Heilpflanz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usgabenbuch = Das Ausgabenbuch des Marienburger Hauskomturs für die Jahre 1410-1420. Hg. von Walther Ziesemer, Königsberg 1911; Baur = Kilian </w:t>
      </w:r>
      <w:r>
        <w:rPr>
          <w:smallCaps/>
          <w:sz w:val="20"/>
          <w:szCs w:val="20"/>
        </w:rPr>
        <w:t>Baur</w:t>
      </w:r>
      <w:r>
        <w:rPr>
          <w:sz w:val="20"/>
          <w:szCs w:val="20"/>
        </w:rPr>
        <w:t xml:space="preserve">, Der spätmittelalterliche Barchenthandel vom Heiligen Römischen Reich nach Dänemark, Hansische Geschichtsblätter 131 (2013), S. 77-110; Franzke, Handelsrechnungen = Cordula A. </w:t>
      </w:r>
      <w:r>
        <w:rPr>
          <w:smallCaps/>
          <w:sz w:val="20"/>
          <w:szCs w:val="20"/>
        </w:rPr>
        <w:t>Franzke</w:t>
      </w:r>
      <w:r>
        <w:rPr>
          <w:sz w:val="20"/>
          <w:szCs w:val="20"/>
        </w:rPr>
        <w:t xml:space="preserve">, Die persönlichen Handelsrechnungen des preußischen Kaufmanns Johannes Plige (1391-1399), Hansische Geschichtsblätter 130 (2012), S.1-57; Franzke/Sarnowsky = .Amtsbücher des Deutschen Ordens um 1450. Pflegeamt zu Seehesten und Vogtei zu Leipe, hg. und bearb. von Cordula A. </w:t>
      </w:r>
      <w:r>
        <w:rPr>
          <w:smallCaps/>
          <w:sz w:val="20"/>
          <w:szCs w:val="20"/>
        </w:rPr>
        <w:t>Franzke</w:t>
      </w:r>
      <w:r>
        <w:rPr>
          <w:sz w:val="20"/>
          <w:szCs w:val="20"/>
        </w:rPr>
        <w:t xml:space="preserve"> und Jürgen </w:t>
      </w:r>
      <w:r>
        <w:rPr>
          <w:smallCaps/>
          <w:sz w:val="20"/>
          <w:szCs w:val="20"/>
        </w:rPr>
        <w:t>Sarnowsky</w:t>
      </w:r>
      <w:r>
        <w:rPr>
          <w:sz w:val="20"/>
          <w:szCs w:val="20"/>
        </w:rPr>
        <w:t xml:space="preserve"> (Beihefte zum Preußischen Urkundenbuch, 3), Göttingen 2015; Groth =Andrzej </w:t>
      </w:r>
      <w:r>
        <w:rPr>
          <w:smallCaps/>
          <w:sz w:val="20"/>
          <w:szCs w:val="20"/>
        </w:rPr>
        <w:t>Groth</w:t>
      </w:r>
      <w:r>
        <w:rPr>
          <w:sz w:val="20"/>
          <w:szCs w:val="20"/>
        </w:rPr>
        <w:t xml:space="preserve">, Warenumschlag am Frischen Haff. Eine Handelsstatistik der kleinen Seehäfen (1581-1712) (Veröffentlichungen aus den Archiven Preußischer Kulturbesitz. 64) Böhlau Verlag Köln, Weimar, Wien 2009; Heckmann, Inventare </w:t>
      </w:r>
      <w:r>
        <w:rPr>
          <w:b/>
          <w:sz w:val="20"/>
          <w:szCs w:val="20"/>
        </w:rPr>
        <w:t xml:space="preserve">= </w:t>
      </w:r>
      <w:r>
        <w:rPr>
          <w:rStyle w:val="StrongEmphasis"/>
          <w:b w:val="false"/>
          <w:sz w:val="20"/>
          <w:szCs w:val="20"/>
        </w:rPr>
        <w:t xml:space="preserve">Dieter </w:t>
      </w:r>
      <w:r>
        <w:rPr>
          <w:rStyle w:val="StrongEmphasis"/>
          <w:b w:val="false"/>
          <w:smallCaps/>
          <w:sz w:val="20"/>
          <w:szCs w:val="20"/>
        </w:rPr>
        <w:t>Heckmann</w:t>
      </w:r>
      <w:r>
        <w:rPr>
          <w:rStyle w:val="StrongEmphasis"/>
          <w:b w:val="false"/>
          <w:sz w:val="20"/>
          <w:szCs w:val="20"/>
        </w:rPr>
        <w:t xml:space="preserve">, </w:t>
      </w:r>
      <w:r>
        <w:rPr>
          <w:sz w:val="20"/>
          <w:szCs w:val="20"/>
        </w:rPr>
        <w:t>Die Inventare des Ordenshauses Seehesten aus der Zeit des Reiterkrieges (1520 – 1521),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Jahrbuch Preußenland 6 (2015), S. 21-42; </w:t>
      </w:r>
      <w:r>
        <w:rPr>
          <w:sz w:val="20"/>
          <w:szCs w:val="20"/>
        </w:rPr>
        <w:t xml:space="preserve">HR = Hanserecesse. Die Recesse und andere Akten der Hansetage. 1256-1430, Bd. 1, Leipzig 1870, Bd. 2, Leipzig 1872, Bd. 3, Leipzig 1875 (ND Hildesheim, New York 1975), Bd. 4: bearb. von Karl </w:t>
      </w:r>
      <w:r>
        <w:rPr>
          <w:smallCaps/>
          <w:sz w:val="20"/>
          <w:szCs w:val="20"/>
        </w:rPr>
        <w:t>Koppmann</w:t>
      </w:r>
      <w:r>
        <w:rPr>
          <w:sz w:val="20"/>
          <w:szCs w:val="20"/>
        </w:rPr>
        <w:t xml:space="preserve">, Leipzig 1877 (ND Hildesheim, New York 1975), Bd. 5: bearb. von Karl </w:t>
      </w:r>
      <w:r>
        <w:rPr>
          <w:smallCaps/>
          <w:sz w:val="20"/>
          <w:szCs w:val="20"/>
        </w:rPr>
        <w:t>Koppmann</w:t>
      </w:r>
      <w:r>
        <w:rPr>
          <w:sz w:val="20"/>
          <w:szCs w:val="20"/>
        </w:rPr>
        <w:t xml:space="preserve">, Leipzig 1880 (ND Hildesheim, New York 1975), Bd. 6: bearb. von Karl </w:t>
      </w:r>
      <w:r>
        <w:rPr>
          <w:smallCaps/>
          <w:sz w:val="20"/>
          <w:szCs w:val="20"/>
        </w:rPr>
        <w:t>Koppmann</w:t>
      </w:r>
      <w:r>
        <w:rPr>
          <w:sz w:val="20"/>
          <w:szCs w:val="20"/>
        </w:rPr>
        <w:t xml:space="preserve">, Leipzig 1889 (ND Hildesheim, New York 1975), Bd. 7: bearb. von Karl </w:t>
      </w:r>
      <w:r>
        <w:rPr>
          <w:smallCaps/>
          <w:sz w:val="20"/>
          <w:szCs w:val="20"/>
        </w:rPr>
        <w:t>Koppmann</w:t>
      </w:r>
      <w:r>
        <w:rPr>
          <w:sz w:val="20"/>
          <w:szCs w:val="20"/>
        </w:rPr>
        <w:t xml:space="preserve">, Leipzig 1893 (ND Hildesheim, New York 1975), Bd. 8: bearb. von Karl </w:t>
      </w:r>
      <w:r>
        <w:rPr>
          <w:smallCaps/>
          <w:sz w:val="20"/>
          <w:szCs w:val="20"/>
        </w:rPr>
        <w:t>Koppmann</w:t>
      </w:r>
      <w:r>
        <w:rPr>
          <w:sz w:val="20"/>
          <w:szCs w:val="20"/>
        </w:rPr>
        <w:t xml:space="preserve">, Leipzig 1897 (ND Hildesheim, New York 1975); II. Abt., Bd. 1: bearb. von Goswin </w:t>
      </w:r>
      <w:r>
        <w:rPr>
          <w:smallCaps/>
          <w:sz w:val="20"/>
          <w:szCs w:val="20"/>
        </w:rPr>
        <w:t>Freiherr von der Ropp</w:t>
      </w:r>
      <w:r>
        <w:rPr>
          <w:sz w:val="20"/>
          <w:szCs w:val="20"/>
        </w:rPr>
        <w:t xml:space="preserve">, Leipzig 1876. Jahnke = Carsten </w:t>
      </w:r>
      <w:r>
        <w:rPr>
          <w:smallCaps/>
          <w:sz w:val="20"/>
          <w:szCs w:val="20"/>
        </w:rPr>
        <w:t>Jahnke</w:t>
      </w:r>
      <w:r>
        <w:rPr>
          <w:sz w:val="20"/>
          <w:szCs w:val="20"/>
        </w:rPr>
        <w:t xml:space="preserve">, Der Feigenhandel im Hanseraum, Hansische Geschichtsblätter 133 (2015), S. 41-75; Jenks, Transaktionskosten  = Stuart </w:t>
      </w:r>
      <w:r>
        <w:rPr>
          <w:smallCaps/>
          <w:sz w:val="20"/>
          <w:szCs w:val="20"/>
        </w:rPr>
        <w:t xml:space="preserve">Jenks, </w:t>
      </w:r>
      <w:r>
        <w:rPr>
          <w:sz w:val="20"/>
          <w:szCs w:val="20"/>
        </w:rPr>
        <w:t>Transaktionskostentheorie und die mittelöalterliche Hanse,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Hansische Geschichtsblätter 123 (2005), S. 31-42; .Jenks, Pfundzollbuch = Stuart </w:t>
      </w:r>
      <w:r>
        <w:rPr>
          <w:smallCaps/>
          <w:sz w:val="20"/>
          <w:szCs w:val="20"/>
        </w:rPr>
        <w:t>Jenks</w:t>
      </w:r>
      <w:r>
        <w:rPr>
          <w:sz w:val="20"/>
          <w:szCs w:val="20"/>
        </w:rPr>
        <w:t xml:space="preserve"> Das Danziger Pfundzollbuch 1409 und 1411, bearb. von Stuart </w:t>
      </w:r>
      <w:r>
        <w:rPr>
          <w:smallCaps/>
          <w:sz w:val="20"/>
          <w:szCs w:val="20"/>
        </w:rPr>
        <w:t>Jenks</w:t>
      </w:r>
      <w:r>
        <w:rPr>
          <w:sz w:val="20"/>
          <w:szCs w:val="20"/>
        </w:rPr>
        <w:t xml:space="preserve">, CD-Beilage der Hansischen Geschichtsblätter 124 (2006), erweiterte und verbesserte Druckauflage: Das Danziger Pfundzollbuch 1409 und 1411, bearb. von Stuart </w:t>
      </w:r>
      <w:r>
        <w:rPr>
          <w:smallCaps/>
          <w:sz w:val="20"/>
          <w:szCs w:val="20"/>
        </w:rPr>
        <w:t>Jenks</w:t>
      </w:r>
      <w:r>
        <w:rPr>
          <w:sz w:val="20"/>
          <w:szCs w:val="20"/>
        </w:rPr>
        <w:t xml:space="preserve"> (Quellen und Darstellungen zur hansischen Geschichte, NF 63), Köln, Weimar, Wien 2012; Nowa Księga (= Nowa księga rachunkowa starego miasta Elbląga, część 1: 1404-1410, część 2: 1411-1414), wydał Markian </w:t>
      </w:r>
      <w:r>
        <w:rPr>
          <w:smallCaps/>
          <w:sz w:val="20"/>
          <w:szCs w:val="20"/>
        </w:rPr>
        <w:t>Pelech</w:t>
      </w:r>
      <w:r>
        <w:rPr>
          <w:sz w:val="20"/>
          <w:szCs w:val="20"/>
        </w:rPr>
        <w:t xml:space="preserve"> (Towarzystwo Naukowe w Toruniu. Fontes 72 -73), Warszawa etc. 1987-1989; Lübben/Walther (= August </w:t>
      </w:r>
      <w:r>
        <w:rPr>
          <w:smallCaps/>
          <w:sz w:val="20"/>
          <w:szCs w:val="20"/>
        </w:rPr>
        <w:t>Lübben</w:t>
      </w:r>
      <w:r>
        <w:rPr>
          <w:sz w:val="20"/>
          <w:szCs w:val="20"/>
        </w:rPr>
        <w:t xml:space="preserve"> und Christoph </w:t>
      </w:r>
      <w:r>
        <w:rPr>
          <w:smallCaps/>
          <w:sz w:val="20"/>
          <w:szCs w:val="20"/>
        </w:rPr>
        <w:t>Walther</w:t>
      </w:r>
      <w:r>
        <w:rPr>
          <w:sz w:val="20"/>
          <w:szCs w:val="20"/>
        </w:rPr>
        <w:t xml:space="preserve">, Mittelniederdeutsches Wörterbuch, Norden, Leipzig 1888 (ND Darmstadt 1980); PrUB, I. Abt. Bd. 1 = Preußisches Urkundenbuch I. Abteilung. </w:t>
      </w:r>
      <w:r>
        <w:rPr>
          <w:iCs/>
          <w:sz w:val="20"/>
          <w:szCs w:val="20"/>
        </w:rPr>
        <w:t>Hg. im Auftrage der Historischen Kommission für ost- westpreußische Landesforschung,</w:t>
      </w:r>
      <w:r>
        <w:rPr>
          <w:sz w:val="20"/>
          <w:szCs w:val="20"/>
        </w:rPr>
        <w:t xml:space="preserve"> Band 1. Hg. von [Rudolf] </w:t>
      </w:r>
      <w:r>
        <w:rPr>
          <w:smallCaps/>
          <w:sz w:val="20"/>
          <w:szCs w:val="20"/>
        </w:rPr>
        <w:t>Philippi</w:t>
      </w:r>
      <w:r>
        <w:rPr>
          <w:sz w:val="20"/>
          <w:szCs w:val="20"/>
        </w:rPr>
        <w:t xml:space="preserve">, [Carl Peter] </w:t>
      </w:r>
      <w:r>
        <w:rPr>
          <w:smallCaps/>
          <w:sz w:val="20"/>
          <w:szCs w:val="20"/>
        </w:rPr>
        <w:t>Woelky</w:t>
      </w:r>
      <w:r>
        <w:rPr>
          <w:sz w:val="20"/>
          <w:szCs w:val="20"/>
        </w:rPr>
        <w:t xml:space="preserve"> und August </w:t>
      </w:r>
      <w:r>
        <w:rPr>
          <w:smallCaps/>
          <w:sz w:val="20"/>
          <w:szCs w:val="20"/>
        </w:rPr>
        <w:t>Seraphim</w:t>
      </w:r>
      <w:r>
        <w:rPr>
          <w:sz w:val="20"/>
          <w:szCs w:val="20"/>
        </w:rPr>
        <w:t xml:space="preserve">, Königsberg 1882-1909; PrUB, I. Abt. Bd. 2 = Preußisches Urkundenbuch I. Abteilung. </w:t>
      </w:r>
      <w:r>
        <w:rPr>
          <w:iCs/>
          <w:sz w:val="20"/>
          <w:szCs w:val="20"/>
        </w:rPr>
        <w:t>Hg. im Auftrage der Historischen Kommission für ost- westpreußische Landesforschung,</w:t>
      </w:r>
      <w:r>
        <w:rPr>
          <w:sz w:val="20"/>
          <w:szCs w:val="20"/>
        </w:rPr>
        <w:t xml:space="preserve"> Band 2. Hg. von Max </w:t>
      </w:r>
      <w:r>
        <w:rPr>
          <w:smallCaps/>
          <w:sz w:val="20"/>
          <w:szCs w:val="20"/>
        </w:rPr>
        <w:t>Hein</w:t>
      </w:r>
      <w:r>
        <w:rPr>
          <w:sz w:val="20"/>
          <w:szCs w:val="20"/>
        </w:rPr>
        <w:t xml:space="preserve"> und Erich </w:t>
      </w:r>
      <w:r>
        <w:rPr>
          <w:smallCaps/>
          <w:sz w:val="20"/>
          <w:szCs w:val="20"/>
        </w:rPr>
        <w:t>Maschke</w:t>
      </w:r>
      <w:r>
        <w:rPr>
          <w:sz w:val="20"/>
          <w:szCs w:val="20"/>
        </w:rPr>
        <w:t xml:space="preserve">, Königsberg 1932-1939); PrUB, Abt. I, Bd. 5 = Preußisches Urkundenbuch I. Abteilung. </w:t>
      </w:r>
      <w:r>
        <w:rPr>
          <w:iCs/>
          <w:sz w:val="20"/>
          <w:szCs w:val="20"/>
        </w:rPr>
        <w:t>Hg. im Auftrage der Historischen Kommission für ost- westpreußische Landesforschung,</w:t>
      </w:r>
      <w:r>
        <w:rPr>
          <w:sz w:val="20"/>
          <w:szCs w:val="20"/>
        </w:rPr>
        <w:t xml:space="preserve"> Band 5, Hg. von Klaus </w:t>
      </w:r>
      <w:r>
        <w:rPr>
          <w:smallCaps/>
          <w:sz w:val="20"/>
          <w:szCs w:val="20"/>
        </w:rPr>
        <w:t>Conrad</w:t>
      </w:r>
      <w:r>
        <w:rPr>
          <w:sz w:val="20"/>
          <w:szCs w:val="20"/>
        </w:rPr>
        <w:t xml:space="preserve"> und Hans </w:t>
      </w:r>
      <w:r>
        <w:rPr>
          <w:smallCaps/>
          <w:sz w:val="20"/>
          <w:szCs w:val="20"/>
        </w:rPr>
        <w:t>Koeppen</w:t>
      </w:r>
      <w:r>
        <w:rPr>
          <w:sz w:val="20"/>
          <w:szCs w:val="20"/>
        </w:rPr>
        <w:t xml:space="preserve">, Marburg 1969-1975); PrUB, Abt. I, Bd. 6 = Preußisches Urkundenbuch I. Abteilung. </w:t>
      </w:r>
      <w:r>
        <w:rPr>
          <w:iCs/>
          <w:sz w:val="20"/>
          <w:szCs w:val="20"/>
        </w:rPr>
        <w:t>Hg. im Auftrage der Historischen Kommission für ost- westpreußische Landesforschung,</w:t>
      </w:r>
      <w:r>
        <w:rPr>
          <w:sz w:val="20"/>
          <w:szCs w:val="20"/>
        </w:rPr>
        <w:t xml:space="preserve"> Band 6. Hg. von Klaus </w:t>
      </w:r>
      <w:r>
        <w:rPr>
          <w:smallCaps/>
          <w:sz w:val="20"/>
          <w:szCs w:val="20"/>
        </w:rPr>
        <w:t>Conrad</w:t>
      </w:r>
      <w:r>
        <w:rPr>
          <w:sz w:val="20"/>
          <w:szCs w:val="20"/>
        </w:rPr>
        <w:t xml:space="preserve">, Marburg 1986-2000; Schuldbücher 1 = Schuldbücher und Rechnungen der Großschäffer und Lieger des Deutschen Ordens in Preußen, Bd. 1: Großschäfferei Königsberg I (Ordensfoliant 141), hg. von Cordelia </w:t>
      </w:r>
      <w:r>
        <w:rPr>
          <w:smallCaps/>
          <w:sz w:val="20"/>
          <w:szCs w:val="20"/>
        </w:rPr>
        <w:t>Heß</w:t>
      </w:r>
      <w:r>
        <w:rPr>
          <w:sz w:val="20"/>
          <w:szCs w:val="20"/>
        </w:rPr>
        <w:t xml:space="preserve">, Christina </w:t>
      </w:r>
      <w:r>
        <w:rPr>
          <w:smallCaps/>
          <w:sz w:val="20"/>
          <w:szCs w:val="20"/>
        </w:rPr>
        <w:t>Link</w:t>
      </w:r>
      <w:r>
        <w:rPr>
          <w:sz w:val="20"/>
          <w:szCs w:val="20"/>
        </w:rPr>
        <w:t xml:space="preserve"> und Jürgen </w:t>
      </w:r>
      <w:r>
        <w:rPr>
          <w:smallCaps/>
          <w:sz w:val="20"/>
          <w:szCs w:val="20"/>
        </w:rPr>
        <w:t>Sarnowsky</w:t>
      </w:r>
      <w:r>
        <w:rPr>
          <w:sz w:val="20"/>
          <w:szCs w:val="20"/>
        </w:rPr>
        <w:t xml:space="preserve"> (Veröffentlichungen aus den Archiven PK, 62,1; zugl. Quellen und Darstellungen zur Hans. Geschichte, NF LIX,1), Köln, Weimar, Wien 2008; Schiebl., OBA und HBA = Geheimes Staatsarchiv Preußischer Kulturbesitz, XX. HA Hist. Staatsarchiv Königsberg, Urkunden, Schiebl., OBA und HBA; Tresslerbuch = Das Marienburger Tresslerbuch der Jahre 1399-1409, hg. von [Erich] </w:t>
      </w:r>
      <w:r>
        <w:rPr>
          <w:smallCaps/>
          <w:sz w:val="20"/>
          <w:szCs w:val="20"/>
        </w:rPr>
        <w:t>Joachim</w:t>
      </w:r>
      <w:r>
        <w:rPr>
          <w:sz w:val="20"/>
          <w:szCs w:val="20"/>
        </w:rPr>
        <w:t>, Königsberg 1896 (ND Bremerhaven 1973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eilnormal">
    <w:name w:val="steilnormal"/>
    <w:qFormat/>
    <w:rPr>
      <w:i w:val="false"/>
      <w:iCs w:val="false"/>
    </w:rPr>
  </w:style>
  <w:style w:type="character" w:styleId="Fn">
    <w:name w:val="fn"/>
    <w:qFormat/>
    <w:rPr>
      <w:sz w:val="20"/>
      <w:szCs w:val="20"/>
      <w:vertAlign w:val="superscript"/>
    </w:rPr>
  </w:style>
  <w:style w:type="character" w:styleId="FunotentextZchn">
    <w:name w:val="Fußnotentext Zchn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13:00Z</dcterms:created>
  <dc:creator>GDHK</dc:creator>
  <dc:description/>
  <cp:keywords/>
  <dc:language>en-US</dc:language>
  <cp:lastModifiedBy>Heckmann, Dr. Dieter</cp:lastModifiedBy>
  <dcterms:modified xsi:type="dcterms:W3CDTF">2016-08-25T12:30:00Z</dcterms:modified>
  <cp:revision>216</cp:revision>
  <dc:subject/>
  <dc:title>Bezeichnung von Handelswaren im Spätmittelalter und in der frühen Neuzeit</dc:title>
</cp:coreProperties>
</file>